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avoir-vivre s.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ktywność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tyk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Prawda i kłamstwo  – na przykładzie baśni  „Pinokio”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Rozwijanie wrażliwości społeczno-moralnej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 cechy człowieka prawdomównego i kłamcy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potrafi sformułować dłuższe wielozdaniowe wypowiedzi z użyciem słowa baśń,</w:t>
        <w:br/>
        <w:t>- potrafi dokonać oceny i uzasadnienia postępowania bohatera literackiego,</w:t>
        <w:br/>
        <w:t>-  wzmacnia uczucia pozytywne wobec prawdomówności oraz negatywne wobec kłamstw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icjuje postępowanie pozytywn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ówi prawdę w każdej sytuacj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wyodrębnia istotne cechy postac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rozmowa kierowan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praca z tekstem, zabawy i gry dydaktycz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baśń C. Collodi „Pinokio”, ilustracja (zał. nr 2), karta pracy (zał. nr1), farby, arkusze papieru, pędzl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Wykonaj kartę pracy z zał. nr 1. Powstały opis postaci przepisz do zeszy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zisiaj...”- Dzieci siedzą w kręgu i zastanawiają się jakie wydarzenie w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u dzisiejszym było dla nich przyjemne, a jakie nieprzyjemne. Jedno dziecko otrzymuje maskotkę i jako pierwsze mówi o swoich pozytywnych bądź negatywnych odczuciach. Następnie przekazuje maskotkę dalej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owa wprowadzająca- odpowiedzi na pyta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to znaczy być kłamcą?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o jest kłamcą?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robi kłamca ?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 inaczej możemy nazwać kogoś kto kłamie?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ludzie kłamią? – dlaczego, podaj przykład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uważacie czy można kłamać?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należy zawsze mówić prawdę?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 nazywamy osobę która nie kłamie?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śń „Pinokio” opowiadana przez nauczycielkę przy serii obrazków i rozmowa na jej temat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m chłopcem był Pinokio?</w:t>
        <w:br/>
        <w:t>• Dlaczego skłamał wróżce?</w:t>
        <w:br/>
        <w:t>• Co to znaczy, że kłamstwo ma krótkie nogi?</w:t>
        <w:br/>
        <w:t>• Czy wy kłamiecie, dlaczego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tanie w książce wcześniej wyszukanych fragmentów w których występujące postacie kłamią ( kłamstwo Pinokia, kolegów, Lisa, kota)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jakie były skutki tych kłamstw? </w:t>
        <w:br/>
        <w:t>- czy uszły one bezkarnie osobą kłamiącym? czy ponieśli karę?</w:t>
        <w:br/>
        <w:t>- do czego doprowadziły kłamstwa Pinokia i jego kolegów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Ćwiczenia słownikowe – sporządzenie charakterystyki postaci biorących udział w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rzeniach. Nauczyciel przedstawia listę różnych cech osobowości i charakteru, dzieci dopasowują do postaci. 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Pinokio                      Wróżka                        Koledzy                  Lis i Kot </w:t>
        <w:br/>
        <w:t>uczciwy, prawdomówny, uprzejmy, troskliwy, łagodny, bezinteresowny, szczery, podstępny, złośliwy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ki rodzajowe – kiedy w jakich sytuacjach najczęściej kłamiemy 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rzykłady). Zadaniem dziecka jest przedstawić jakąś sytuację – pozostałe opisują.</w:t>
        <w:br/>
        <w:t>- przypodobanie się koledze</w:t>
        <w:br/>
        <w:t>- ze strachu przed karą</w:t>
        <w:br/>
        <w:t>- ze wstydu</w:t>
        <w:br/>
        <w:t>- wprowadzenie kolegi w błąd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bawa „ Prawda – fałsz” (po nitce do kłębka) – dziecko określa czy zdanie jest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prawdziwe czy nie</w:t>
        <w:br/>
        <w:t>- Pinokio był pilnym uczniem</w:t>
        <w:br/>
        <w:t>- Pinokio miał wiele przygód</w:t>
        <w:br/>
        <w:t>- Pinokio uratował psa Alidora</w:t>
        <w:br/>
        <w:t>- Chudzielec był wrogiem Pinokia</w:t>
        <w:br/>
        <w:t>- Wróżka nie zawsze pomagała chłopcu</w:t>
        <w:br/>
        <w:t>- Dżepeto zginął na morzu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definicji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 Prawdomówny to ten ..............................</w:t>
        <w:br/>
        <w:t>- „ Kłamca to ten .........................................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Namaluj kłamstwo lub prawdę” – dzieci podzielone są na dwie grupy I – maluje jak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glądało by kłamstwo ich zdaniem, II – prawdę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  <w:szCs w:val="24"/>
        </w:rPr>
        <w:t xml:space="preserve">Zakończenie – „krążący” uścisk dłoni po kręgu i okrzyk wspólny na zakończenie np. </w:t>
      </w:r>
      <w:r>
        <w:rPr>
          <w:iCs/>
          <w:sz w:val="24"/>
          <w:szCs w:val="24"/>
        </w:rPr>
        <w:t>„Nie kłamię”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ządkuj podane niżej informacje w taki sposób, aby utworzyły opis Pinokia. Nie zapominaj o kolejności podawanych informacji (przedstawienie postaci, wygląd sylwetki, sposób ubierania, opis głowy- elementów twarzy, najważniejsze cechy, twój sąd o postaci).</w:t>
        <w:br/>
        <w:t>Pamiętaj, iż zdanie początkowe i końcowe stanowią wstęp i zakończenie pracy.</w:t>
        <w:br/>
        <w:t>Unikaj powtórzeń tych samych wyrazów. Słowo Pinokio zastępuj: pajacyk, kukiełka, bohater książki, bohater lektury, on ( jego, go).</w:t>
        <w:br/>
        <w:t>Jeśli chcesz, możesz uzupełnić tekst swoimi zdaniami.</w:t>
        <w:br/>
        <w:t>Każdą nową myśl rozpoczynaj akapitem.</w:t>
        <w:br/>
        <w:br/>
        <w:t>1. Pinokio był szczupły i mały. Miał chude, zrobione z patyków, ręce i nogi. Jego brzuszek przypominał walec. Lekki i zwinny poruszał się szybko i energicznie.</w:t>
        <w:br/>
        <w:t>2. Nie można uznać Pinokia za szczególnie eleganckiego i zadbanego. Ubranie Pinokia stanowiły bowiem: bluzeczka z tapety, buciki z kory brzozowej i czapeczka z chleba.</w:t>
        <w:br/>
        <w:t>3. Pinokio, tytułowy bohater książki Carla Collodi, to pajac z drewna wystrugany przez Dżepetta.</w:t>
        <w:br/>
        <w:t>4. Głowa Pinokia była okrągła, a nos długi i spiczasty. Organ ten powiększał swe rozmiary, gdy niegrzeczny Pinokio mówił nieprawdę. Duże usta uśmiechały się łobuzersko, zdradzając zamiłowanie Pinokia do psot i żartów.</w:t>
        <w:br/>
        <w:t>5. Pinokio sprawiał wiele kłopotów swemu twórcy.</w:t>
        <w:br/>
        <w:t>6. Oczy Pinokia przypominały paciorki, a bujna czupryna zakrywała brak uszu.</w:t>
        <w:br/>
        <w:t>7. Pinokia cechowały: egoizm, lekkomyślność, łatwowierność, brak szacunku dla starszych.</w:t>
        <w:br/>
        <w:t>8. Początkowo oceniałem Pinokia źle. Jednak, gdy przeżywszy wiele złych przygód, poprawił się, zasłużył na moją sympatię. Stał się: dobry, opiekuńczy, pracowity i życzliwy. Dzięki temu zamienił się w człowieka.</w:t>
        <w:br/>
        <w:t>9. Bywał też kapryśny i niegrzeczny.</w:t>
        <w:br/>
        <w:t>10. Uważam, że Pinokio – chłopiec to wzór do naśladowania dla wielu dzie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67175" cy="5238750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90975" cy="5238750"/>
            <wp:effectExtent l="0" t="0" r="0" b="0"/>
            <wp:docPr id="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38600" cy="5238750"/>
            <wp:effectExtent l="0" t="0" r="0" b="0"/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05275" cy="5238750"/>
            <wp:effectExtent l="0" t="0" r="0" b="0"/>
            <wp:docPr id="4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76700" cy="5238750"/>
            <wp:effectExtent l="0" t="0" r="0" b="0"/>
            <wp:docPr id="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00500" cy="5238750"/>
            <wp:effectExtent l="0" t="0" r="0" b="0"/>
            <wp:docPr id="6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29075" cy="5238750"/>
            <wp:effectExtent l="0" t="0" r="0" b="0"/>
            <wp:docPr id="7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62425" cy="5238750"/>
            <wp:effectExtent l="0" t="0" r="0" b="0"/>
            <wp:docPr id="8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00500" cy="5238750"/>
            <wp:effectExtent l="0" t="0" r="0" b="0"/>
            <wp:docPr id="9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10025" cy="5238750"/>
            <wp:effectExtent l="0" t="0" r="0" b="0"/>
            <wp:docPr id="10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orient="landscape" w:w="16838" w:h="11906"/>
      <w:pgMar w:left="1417" w:right="1417" w:gutter="0" w:header="0" w:top="1417" w:footer="708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46:00Z</dcterms:created>
  <dc:creator/>
  <dc:description/>
  <cp:keywords/>
  <dc:language>en-US</dc:language>
  <cp:lastModifiedBy>Ślimaczek</cp:lastModifiedBy>
  <dcterms:modified xsi:type="dcterms:W3CDTF">2015-11-16T15:29:00Z</dcterms:modified>
  <cp:revision>7</cp:revision>
  <dc:subject/>
  <dc:title/>
</cp:coreProperties>
</file>